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a 13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rear el siguiente documento utilizando tablas: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5"/>
        <w:gridCol w:w="310"/>
        <w:gridCol w:w="2045"/>
        <w:gridCol w:w="903"/>
        <w:gridCol w:w="132"/>
        <w:gridCol w:w="1932"/>
        <w:gridCol w:w="135"/>
        <w:gridCol w:w="692"/>
        <w:gridCol w:w="1795"/>
      </w:tblGrid>
      <w:tr>
        <w:trPr/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CIL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. Profesional: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o. Trabajado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INSCRIPCION S.S.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igüedad empresa: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libro matricul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Afiliacion S.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PLURIEMPLEO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JORN.RED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N.I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O DE LIQUIDAC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 .... al .... de ......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DIA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vengos    Importe total .............. pta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. PERCEPCIONES SUJETAS A COTIZACIÓN EN EL REGIMEN GENERAL DE LA SEGURIDAD SOCIAL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1.1 percepciones de caraácter salarial</w:t>
      </w:r>
    </w:p>
    <w:p>
      <w:pPr>
        <w:pStyle w:val="Normal"/>
        <w:rPr>
          <w:sz w:val="16"/>
        </w:rPr>
      </w:pPr>
      <w:r>
        <w:rPr>
          <w:sz w:val="16"/>
        </w:rPr>
        <w:tab/>
        <w:t>SALARIO BASE 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TIGÜEDAD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IOMAS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ÍTULOS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ÍNEAL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TRO PERSONAL</w:t>
            </w:r>
          </w:p>
        </w:tc>
      </w:tr>
      <w:tr>
        <w:trPr/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ESTO DE TRABAJO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x.,pen. o peligrosos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cturno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tro del puesto de trabajo</w:t>
            </w:r>
          </w:p>
        </w:tc>
      </w:tr>
      <w:tr>
        <w:trPr/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calidad o cantidad de trabajo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entivo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tivida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istenci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.extra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tras H.Ext.</w:t>
            </w:r>
          </w:p>
        </w:tc>
      </w:tr>
      <w:tr>
        <w:trPr/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vto. periódico superior al mes</w:t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atificaciones extraordinarias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cipación en beneficios</w:t>
            </w:r>
          </w:p>
        </w:tc>
      </w:tr>
      <w:tr>
        <w:trPr/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espec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resid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.2 Percepciones de carácter asistencial y acción empresari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idad libr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ión social emp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. emp. IL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. PERCEPCIONES NO SALARIALES EXCLUIDAS DE COTIZACIÓN EN EL REGIMEN DE LA SEGURIDAD SOCI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54"/>
        <w:gridCol w:w="1476"/>
        <w:gridCol w:w="1476"/>
        <w:gridCol w:w="1725"/>
        <w:gridCol w:w="567"/>
        <w:gridCol w:w="851"/>
        <w:gridCol w:w="599"/>
        <w:gridCol w:w="110"/>
        <w:gridCol w:w="1275"/>
        <w:gridCol w:w="778"/>
      </w:tblGrid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mnizaci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 suplidos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taciones d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f. f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ist. Sub.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fermed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ident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eguridad Soc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 día              al d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</w:t>
            </w:r>
            <w:r>
              <w:rPr>
                <w:sz w:val="16"/>
              </w:rPr>
              <w:t>Ptas.</w:t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 día            al d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</w:t>
            </w:r>
            <w:r>
              <w:rPr>
                <w:sz w:val="16"/>
              </w:rPr>
              <w:t>Ptas.</w:t>
            </w:r>
          </w:p>
        </w:tc>
      </w:tr>
      <w:tr>
        <w:trPr/>
        <w:tc>
          <w:tcPr>
            <w:tcW w:w="45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joras voluntarias de la acción protectora de la S.S y productos en especie concedidos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ntariamente por las empresas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567" w:right="99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04:00Z</dcterms:created>
  <dc:creator>PAU REYES TURIEGANO</dc:creator>
  <dc:description/>
  <cp:keywords/>
  <dc:language>en-US</dc:language>
  <cp:lastModifiedBy>Profesor</cp:lastModifiedBy>
  <dcterms:modified xsi:type="dcterms:W3CDTF">2006-11-23T12:04:00Z</dcterms:modified>
  <cp:revision>2</cp:revision>
  <dc:subject/>
  <dc:title>Practica 13.								Word 6.</dc:title>
</cp:coreProperties>
</file>